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2dbf</w:t>
        <w:tab/>
        <w:tab/>
        <w:t>converts WordPerfect/MS-DOS text tables to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w60</w:t>
        <w:tab/>
        <w:tab/>
        <w:t>converts MS-DOS text for reading by MS Word 5.0/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You'll not have any problem with CR/LF after an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ll be only at the end of para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All TABs &amp; SPACEs at the beginning of paragraph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ds &amp; at the EOL will be suppressed to 1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All hyphenation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w70</w:t>
        <w:tab/>
        <w:tab/>
        <w:t>converts MS-DOS text with Russian/Ukraini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eyrus,NLS,koi-8) for reading by MS Word 7.0('95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converted file as Text Only to WordPad &amp; select Cyr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2txt</w:t>
        <w:tab/>
        <w:tab/>
        <w:t>converts WordPerfect text to MS-DOS (cp866) text (with Russia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krainian languag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pace</w:t>
        <w:tab/>
        <w:t>suppresses spaces to TABs &amp; remover spaces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v2mp3</w:t>
        <w:tab/>
        <w:tab/>
        <w:t xml:space="preserve">Audioconversion shell (for l3enc/l3dec). Supports wildcard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-like -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riff</w:t>
        <w:tab/>
        <w:tab/>
        <w:t>prepends RIFF header to MP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2inc</w:t>
        <w:tab/>
        <w:tab/>
        <w:t>converts C/C++ .H files to asm .INC (and does it aw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p32</w:t>
        <w:tab/>
        <w:tab/>
        <w:t>converts extended ASM format (asmex) to stande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